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Zásady organizace výstavby</w:t>
      </w:r>
    </w:p>
    <w:p>
      <w:pPr>
        <w:pStyle w:val="Normal"/>
        <w:jc w:val="center"/>
        <w:rPr>
          <w:b/>
          <w:b/>
          <w:sz w:val="16"/>
          <w:u w:val="single"/>
        </w:rPr>
      </w:pPr>
      <w:r>
        <w:rPr>
          <w:b/>
          <w:sz w:val="16"/>
          <w:u w:val="single"/>
        </w:rPr>
      </w:r>
    </w:p>
    <w:p>
      <w:pPr>
        <w:pStyle w:val="Normal"/>
        <w:jc w:val="both"/>
        <w:rPr/>
      </w:pPr>
      <w:r>
        <w:rPr/>
        <w:t>Stavba si nevyžádá budování objížďky a bude prováděna za celkové uzavírky po úsecích. V ZÚ a KÚ jednotlivých úseků budou osazeny zábrany a svislé dopravní značky B1 a A15.</w:t>
      </w:r>
    </w:p>
    <w:p>
      <w:pPr>
        <w:pStyle w:val="Normal"/>
        <w:jc w:val="both"/>
        <w:rPr/>
      </w:pPr>
      <w:r>
        <w:rPr/>
        <w:t>Napojení v KÚ bude provedeno na stávající rozjezd ze živice bez zásahu do vozovky sil.II/233.</w:t>
      </w:r>
    </w:p>
    <w:p>
      <w:pPr>
        <w:pStyle w:val="Normal"/>
        <w:jc w:val="both"/>
        <w:rPr/>
      </w:pPr>
      <w:r>
        <w:rPr/>
        <w:t>Přechodné dopravní značení bude provedeno podle TP66 - Zásady pro označování pracovních míst na pozemních komunikacích. Stavba bude budována najednou, bez rozdělení do etap. Členění do jednotlivých úseků výstavby bude provedeno podle požadavků investora.</w:t>
      </w:r>
    </w:p>
    <w:p>
      <w:pPr>
        <w:pStyle w:val="Normal"/>
        <w:jc w:val="both"/>
        <w:rPr/>
      </w:pPr>
      <w:r>
        <w:rPr/>
      </w:r>
    </w:p>
    <w:p>
      <w:pPr>
        <w:pStyle w:val="Normal"/>
        <w:jc w:val="both"/>
        <w:rPr/>
      </w:pPr>
      <w:r>
        <w:rPr/>
        <w:t xml:space="preserve">Na pozemku investora (bude upřesněn před zahájením stavby) bude zřízeno zařízení staveniště. </w:t>
      </w:r>
      <w:r>
        <w:rPr>
          <w:color w:val="000000"/>
        </w:rPr>
        <w:t>Předpokládá se, že převážná část materiálu bude navážena přímo na stavbu bez mezideponie. S dopravou v rámci staveniště se u podkladních vrstev a krytu nepočítá. V případě, že zhotovitel zvolí jiný technologický postup s deponií kameniva v místě stavby a následným rozvozem, musí náklady na vnitrostaveništní dopravu zahrnout do jiných položek ve výkazu výměr.</w:t>
      </w:r>
    </w:p>
    <w:p>
      <w:pPr>
        <w:pStyle w:val="Normal"/>
        <w:jc w:val="both"/>
        <w:rPr>
          <w:color w:val="000000"/>
        </w:rPr>
      </w:pPr>
      <w:r>
        <w:rPr>
          <w:color w:val="000000"/>
        </w:rPr>
      </w:r>
    </w:p>
    <w:p>
      <w:pPr>
        <w:pStyle w:val="Normal"/>
        <w:jc w:val="both"/>
        <w:rPr/>
      </w:pPr>
      <w:r>
        <w:rPr/>
        <w:t xml:space="preserve">Bilance kubatur zemních prací je navržena jako nevyrovnaná s přebytkem výkopku, který bude rozdělen na několik částí. Část vhodného výkopku bude použita na zřízení zemních krajnic, případně na jiných stavbách zhotovitele. Prokazatelně nevyužitelné materiály (např. stržený travní kryt) budou uloženy podél cyklostezky, případně odvezeny na skládku, kterou zajistí zhotovitel stavby. </w:t>
      </w:r>
    </w:p>
    <w:p>
      <w:pPr>
        <w:pStyle w:val="Normal"/>
        <w:jc w:val="both"/>
        <w:rPr>
          <w:color w:val="000000"/>
        </w:rPr>
      </w:pPr>
      <w:r>
        <w:rPr>
          <w:color w:val="000000"/>
        </w:rPr>
        <w:t>V trase je několik lokálních násypů (celkem cca 70m3). Vhodný materiál do násypu doveze zhotovitel z vlastní deponie, případně z jiných staveb. Ve výkazu výměr je kalkulována vzdálenost dovozu do 10km. Budoucí zhotovitel musí v nabídce do položky zřízení hutněného násypu zahrnout veškeré náklady (včetně případného nákupu materiálu, dovozu ze vzdálenosti větší než 10km a pod.).</w:t>
      </w:r>
    </w:p>
    <w:p>
      <w:pPr>
        <w:pStyle w:val="Normal"/>
        <w:jc w:val="both"/>
        <w:rPr/>
      </w:pPr>
      <w:r>
        <w:rPr/>
        <w:t>Ve výkazu výměr se nepředpokládá, že bude v trase po stržení travního krytu možno sejmout ornici pro opětovné použití. Z těchto důvodů se veškerá ornice nutná pro úpravu zelených ploch v rámci dokončovacích prací bude dovážet z deponie investora nebo z dalších staveb (3.etapa výstavby cyklostezky).</w:t>
      </w:r>
    </w:p>
    <w:p>
      <w:pPr>
        <w:pStyle w:val="Normal"/>
        <w:jc w:val="both"/>
        <w:rPr/>
      </w:pPr>
      <w:r>
        <w:rPr/>
      </w:r>
    </w:p>
    <w:p>
      <w:pPr>
        <w:pStyle w:val="Normal"/>
        <w:jc w:val="both"/>
        <w:rPr/>
      </w:pPr>
      <w:r>
        <w:rPr/>
        <w:t>Veškeré výkopy (především u nových propustů) budou řádně zajištěny a označeny</w:t>
      </w:r>
    </w:p>
    <w:p>
      <w:pPr>
        <w:pStyle w:val="Normal"/>
        <w:jc w:val="both"/>
        <w:rPr/>
      </w:pPr>
      <w:r>
        <w:rPr/>
      </w:r>
    </w:p>
    <w:p>
      <w:pPr>
        <w:pStyle w:val="Normal"/>
        <w:jc w:val="both"/>
        <w:rPr/>
      </w:pPr>
      <w:r>
        <w:rPr/>
        <w:t>Při realizaci stavby je nutno dodržovat všechny platné směrnice, předpisy a normy ČSN, včetně dodržování předpisů o bezpečnosti a ochraně zdraví pracujících. Pro bezpečnost práce a provoz technických zařízení při stavebních pracích platí zejména zákon č. 262/2006 Sb.,  nařízení vlády č. 591/2006 Sb., 178/2001 Sb., 148/2006 Sb., vyhláška 415/2003 Sb., 601/2006 Sb. Základní zásady a požadavky pro bezpečnost a ochranu zdraví při práci jsou dány zákonem č. 309/2006 Sb. a platnými právními předpisy uvedenými v § 23 tohoto zákona (nařízení vlády č. 362/2005 Sb., č. 101/2005 Sb., č. 378/2001 Sb., č. 168/2003 Sb., č. 11/2002 Sb., č. 178/2001 Sb., č. 406/2004 Sb.) dále platí vyhlášky a nařízení související. Při pracích v ochranných pásmech inženýrských vedení je třeba plnit podmínky správce a dbát na zvýšenou opatrnost pracovníků.</w:t>
      </w:r>
    </w:p>
    <w:p>
      <w:pPr>
        <w:pStyle w:val="Normal"/>
        <w:jc w:val="both"/>
        <w:rPr/>
      </w:pPr>
      <w:r>
        <w:rPr/>
      </w:r>
    </w:p>
    <w:p>
      <w:pPr>
        <w:pStyle w:val="Normal"/>
        <w:jc w:val="both"/>
        <w:rPr/>
      </w:pPr>
      <w:r>
        <w:rPr/>
        <w:t xml:space="preserve">Před zahájením stavby zajistí technický dozor investora vytýčení inženýrských sítí a hranic všech dotčených pozemků. Během stavby je nutné vytýčení chránit před poškozením. </w:t>
      </w:r>
    </w:p>
    <w:p>
      <w:pPr>
        <w:pStyle w:val="Normal"/>
        <w:jc w:val="both"/>
        <w:rPr/>
      </w:pPr>
      <w:r>
        <w:rPr/>
      </w:r>
    </w:p>
    <w:p>
      <w:pPr>
        <w:pStyle w:val="Normal"/>
        <w:jc w:val="both"/>
        <w:rPr/>
      </w:pPr>
      <w:r>
        <w:rPr/>
        <w:t>Projekt je řešen tak, aby byly dodrženy podmínky zajišťující bezpečnost práce i provozu jak během stavby, tak i po dokončení.</w:t>
      </w:r>
    </w:p>
    <w:p>
      <w:pPr>
        <w:pStyle w:val="Normal"/>
        <w:jc w:val="both"/>
        <w:rPr/>
      </w:pPr>
      <w:r>
        <w:rPr/>
        <w:t>Zhotovitel stavby si před jejím zahájením nechá zpracovat a schválit havarijní a povodňový plán.</w:t>
      </w:r>
    </w:p>
    <w:p>
      <w:pPr>
        <w:pStyle w:val="Normal"/>
        <w:jc w:val="both"/>
        <w:rPr/>
      </w:pPr>
      <w:r>
        <w:rPr/>
      </w:r>
    </w:p>
    <w:p>
      <w:pPr>
        <w:pStyle w:val="Normal"/>
        <w:jc w:val="both"/>
        <w:rPr/>
      </w:pPr>
      <w:r>
        <w:rPr/>
        <w:t xml:space="preserve">Rakovník, prosinec 2013                                    </w:t>
        <w:tab/>
        <w:tab/>
        <w:t>Vypracoval: Ing. Libor Křižák</w:t>
      </w:r>
    </w:p>
    <w:sectPr>
      <w:type w:val="nextPage"/>
      <w:pgSz w:w="11906" w:h="16838"/>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AbsatzStandardschriftart">
    <w:name w:val="Absatz-Standardschriftart"/>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4:00Z</dcterms:created>
  <dc:creator>uziv</dc:creator>
  <dc:description/>
  <dc:language>en-US</dc:language>
  <cp:lastModifiedBy>uziv</cp:lastModifiedBy>
  <dcterms:modified xsi:type="dcterms:W3CDTF">2012-01-05T16:36:00Z</dcterms:modified>
  <cp:revision>5</cp:revision>
  <dc:subject/>
  <dc:title>Zásady organizace výstavby</dc:title>
</cp:coreProperties>
</file>